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</w:t>
        <w:tab/>
        <w:t>2.</w:t>
        <w:tab/>
        <w:t>Form: Power of Attorney Is Dur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3-1</w:t>
        <w:tab/>
        <w:t>Power of attorney is dur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Effective immediately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power of attorney is effective upon the execution of this document and shall not be affected by the subsequent incapacity of the Princip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Effective on principal’s incapacity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power of attorney shall become effective on the Principal’s incapaci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4</dc:title>
</cp:coreProperties>
</file>